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44345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170130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143255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594842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1451740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2287364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